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. přílohy      Název přílohy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00                   Seznam dokumentace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echnická zpráva + Příloha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5940" w:leader="none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2                      Schéma napájení a děleni TV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03                     Výřez z polohového plánu    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4                     Výstroj stožáru a uzemnění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5                     Koordinační schéma ukolejnění a TP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6                     Specifikace zařízení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7                     Soupis sestavení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7560" w:leader="none"/>
        </w:tabs>
        <w:ind w:left="3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sz w:val="16"/>
        <w:szCs w:val="16"/>
      </w:rPr>
      <w:t>Název stavby</w:t>
    </w:r>
    <w:r>
      <w:rPr>
        <w:b/>
        <w:sz w:val="16"/>
        <w:szCs w:val="16"/>
      </w:rPr>
      <w:t>:      Oprava NV Grygov – Blatec, DODATEK 1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1755"/>
        </w:tabs>
        <w:ind w:left="1755" w:hanging="13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mmsonormal">
    <w:name w:val="-wm-msonormal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47:00Z</dcterms:created>
  <dc:creator>Lada19</dc:creator>
  <dc:description/>
  <cp:keywords/>
  <dc:language>en-US</dc:language>
  <cp:lastModifiedBy>Bauerová Pavlína</cp:lastModifiedBy>
  <cp:lastPrinted>2023-02-20T14:12:00Z</cp:lastPrinted>
  <dcterms:modified xsi:type="dcterms:W3CDTF">2023-08-01T06:47:00Z</dcterms:modified>
  <cp:revision>3</cp:revision>
  <dc:subject/>
  <dc:title>SEZNAM DOKUMENTACE</dc:title>
</cp:coreProperties>
</file>